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68">
            <wp:simplePos x="0" y="0"/>
            <wp:positionH relativeFrom="column">
              <wp:align>center</wp:align>
            </wp:positionH>
            <wp:positionV relativeFrom="paragraph">
              <wp:posOffset>165100</wp:posOffset>
            </wp:positionV>
            <wp:extent cx="437515" cy="499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</w:t>
        <w:tab/>
        <w:t>№ 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бюджете Кане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</w:rPr>
        <w:t>на 2020 год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184.1, 185 Бюджетного Кодекса Российской Федерации, статьей 70 Устава муниципального образования Каневское сельское поселение Каневского района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 Утвердить основные характеристики бюджета Каневского сельского поселения Каневского района на 2020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) общий объем доходов в сумме </w:t>
      </w:r>
      <w:r>
        <w:rPr>
          <w:bCs/>
        </w:rPr>
        <w:t xml:space="preserve">214574,0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2) общий объем расходов в сумме </w:t>
      </w:r>
      <w:r>
        <w:rPr>
          <w:bCs/>
        </w:rPr>
        <w:t xml:space="preserve">214574,0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3) верхний предел муниципального внутреннего долга Каневского сельского поселения Каневского района на 01 января 2021 года в сумме </w:t>
        <w:br/>
        <w:t>6281,5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4) дефицит бюджета Каневского сельского поселения Каневского района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2. Утвердить перечень главных администраторов доходов бюджета Каневского сельского поселения Каневского района и источников финансирования дефицита местного бюджета - органов местного самоуправления Каневского сельского поселения Каневского района - согласно приложению №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3. Предоставить право главному администратору доходов бюджета Каневского сельского поселения Каневского района в случаях, установленных бюджетным законодательством Российской Федерации, в установленном порядке:</w:t>
      </w:r>
    </w:p>
    <w:p>
      <w:pPr>
        <w:pStyle w:val="Normal"/>
        <w:autoSpaceDE w:val="false"/>
        <w:ind w:firstLine="709"/>
        <w:jc w:val="both"/>
        <w:rPr/>
      </w:pPr>
      <w:r>
        <w:rPr/>
        <w:t>1) направлять средства, полученные от возврата остатков субсидий, субвенций и иных межбюджетных трансфертов, имеющих целевое назначение, прошлых лет, финансовое обеспечение которых осуществлялось за счет средств краевого бюджета, в краевой бюджет без внесения изменений в настоящее решение;</w:t>
      </w:r>
    </w:p>
    <w:p>
      <w:pPr>
        <w:pStyle w:val="Normal"/>
        <w:autoSpaceDE w:val="false"/>
        <w:ind w:firstLine="709"/>
        <w:jc w:val="both"/>
        <w:rPr/>
      </w:pPr>
      <w:r>
        <w:rPr/>
        <w:t>2) осуществлять возврат неиспользованных по состоянию на 1 января 2020 года остатков субсидий, субвенций и иных межбюджетных трансфертов, имеющих целевое назначение, прошлых лет, в краевой бюджет без внесения изменений в настоящее решение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kern w:val="2"/>
        </w:rPr>
        <w:t xml:space="preserve">4. Утвердить объем поступлений доходов в бюджет Каневского сельского поселения Каневского района по кодам видов (подвидов) доходов и классификации операций сектора государственного управления, относящихся к доходам бюджетов, на 2020 год в суммах согласно приложению 2 к настоящему решению. </w:t>
      </w:r>
    </w:p>
    <w:p>
      <w:pPr>
        <w:pStyle w:val="Normal"/>
        <w:widowControl w:val="false"/>
        <w:ind w:firstLine="709"/>
        <w:jc w:val="both"/>
        <w:rPr/>
      </w:pPr>
      <w:r>
        <w:rPr/>
        <w:t>5. Утвердить в составе доходов бюджета Каневского сельского поселения Каневского района безвозмездные поступления из краевого бюджета в 2020 году согласно приложению 3 к настоящему решению, безвозмездные поступления из районного бюджета в 2020 году согласно приложению 4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6. Установить, что добровольные взносы и пожертвования, поступившие в бюджет Каневского сельского поселения Каневского района, направляются в установленном порядке на увеличение расходов бюджета Каневского сельского поселения Каневского района соответственно целям их предоставле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7. Установить, что муниципальное унитарное предприятие Каневского сельского поселения Каневского района «Чистая станица» направляет в бюджет Каневского сельского поселения Каневского района часть прибыли, остающейся в его распоряжении после уплаты налогов и иных обязательных платежей, в размере 15 процентов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8. Средства от сдачи в аренду муниципального имущества Каневского сельского поселения Каневского района, переданного в оперативное управление муниципальным учреждениям Каневского сельского поселения Каневского района (за исключением автономных учреждений), поступают указанным учреждениям на лицевые счета по учету средств от приносящей доход деятельности, открытые в отделе № 28 УФК по Краснодарскому краю и после уплаты налогов и сборов, предусмотренных законодательством о налогах и сборах, перечисляются ими в доход бюджета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9. Утвердить распределение бюджетных ассигнований по разделам и подразделам классификации расходов бюджетов Каневского сельского поселения Каневского района на 2020 год согласно приложению № 5 к настоящему решению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0. 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поселения на 2020 год согласно приложению № 6 к настоящему решению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1. Утвердить ведомственную структуру расходов бюджета Каневского сельского поселения Каневского района на 2020 год согласно приложению № 7 к настоящему решению. Утвердить в составе ведомственной структуры расходов бюджета Каневского сельского поселения Каневского района перечень и коды главных распорядителей средств бюджета муниципального образования Каневской район, перечень разделов, подразделов, целевых статей (муниципальных программ Утвердить в составе ведомственной структуры расходов бюджета и непрограммных направлений деятельности), групп видов расходов бюджета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2. Утвердить в составе ведомственной структуры расходов бюджета Каневского сельского поселения Каневского района на 2020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) общий объем бюджетных ассигнований, направляемых на исполнение публичных нормативных обязательств, в сумме 238,7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2) резервный фонд администрации муниципального образования Каневское сельское поселение Каневского района в сумме 10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3. Утвердить источники финансирования дефицита бюджета Каневского сельского поселения Каневского района на 2020 год согласно приложению № 8 к настоящему решению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4. 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20 год, согласно приложению № 11 к настоящему решению. </w:t>
      </w:r>
    </w:p>
    <w:p>
      <w:pPr>
        <w:pStyle w:val="Normal"/>
        <w:tabs>
          <w:tab w:val="clear" w:pos="708"/>
          <w:tab w:val="left" w:pos="1260" w:leader="none"/>
          <w:tab w:val="left" w:pos="1418" w:leader="none"/>
        </w:tabs>
        <w:ind w:firstLine="709"/>
        <w:jc w:val="both"/>
        <w:rPr/>
      </w:pPr>
      <w:r>
        <w:rPr/>
        <w:t>15. Установить, что администрация Каневского сельского поселения Каневского района не вправе принимать решения, приводящие к увеличению в 2020 году штатной численности муниципальных служащих, за исключением случаев принятия решений о наделении органов местного самоуправления дополнительными функциями, требующими увеличения штатной численн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6. Увеличить размеры денежного вознаграждения лиц, замещающих муниципальные должности Каневского сельского поселения Каневского района, а также размеры месячных окладов муниципальных служащих Каневского сельского поселения Каневского района в соответствии с замещаемыми ими должностями муниципальной службы Каневского сельского поселения Каневского района с 1 октября 2020 года на 3,0 процент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17. Установить, что исполнительный орган Каневского сельского поселения Каневского района не вправе принимать решения, приводящие к увеличению в 2019 году штатной численности муниципальных служащих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eastAsia="Calibri"/>
        </w:rPr>
      </w:pPr>
      <w:r>
        <w:rPr/>
        <w:t>18. Предусмотреть бюджетные ассигнования в целях повышения заработной платы (должностных окладов) работников муниципальных учреждений Каневского сельского поселения Каневского района с 1 октября 2020 года на 3,0 процента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 xml:space="preserve">19. Утвердить программу муниципальных заимствований Каневского сельского поселения Каневского района на 2020 год согласно приложению </w:t>
        <w:br/>
        <w:t>№ 9 к настоящему решению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20. Установить предельный объем расходов на обслуживание муниципального долга Каневского сельского поселения Каневского района на 2020 год в сумме 332,8 тысяч рублей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21. Утвердить программу муниципальных гарантий Каневского сельского поселения Каневского района в валюте Российской Федерации на 2020 год согласно приложению № 10 к настоящему решению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22. Установить объем муниципального дорожного фонда Каневского сельского поселения Каневского района на 2019 год в размере 15383,3 тысячи рублей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23. Средства в валюте Российской Федерации, полученные бюджетными учреждениями Каневского сельского поселения Каневского района от приносящей доход деятельности, учитываются на лицевых счетах, открытых в в отделе № 28 УФК по Краснодарскому краю, и расходуются бюджетными учреждениями Каневского сельского поселения Каневского района в соответствии с планам финансово-хозяйственной деятельности учреждений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24. Средства в валюте Российской Федерации,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, нормативными правовыми актами Краснодарского края, нормативными правовыми актами Каневского сельского поселения Каневского района, учитываются на лицевых счетах, открытых им в отделе № 28 УФК по Краснодарскому краю, в установленном порядке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25. Средства, израсходованные получателями средств бюджета Каневского сельского поселения Каневского района не по целевому назначению, подлежат возмещению в бюджет Каневского сельского поселения Каневского района, в соответствии с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26. 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постановлением администрации Каневского сельского поселения Каневского района принимается решение о заключении мировых соглашений,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27. Остатки средств бюджета Каневского сельского поселения Каневского района, сложившиеся на 01 января 2020 года, в полном объеме (за исключением целевых краевых средств) могут направляться в 2020 году на покрытие временных кассовых разрывов, возникающих в ходе исполнения бюджета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28. Установить, что в 2020 году получатели средств бюджета Каневского сельского поселения Канев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,  иными нормативными правовыми актами Российской Федерации, Краснодарского края и администрации муниципального образования Каневской район, Каневского сельского поселения Каневского района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) в размере до 100 процентов от суммы договора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а) об  оказании  услуг связи, о подписке на печатные издания и об их приобретении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б) об обучении на курсах повышения квалификации, о прохождении профессиональной переподготовки, о проведении обучающих семинаров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в) об участии в научных, методических, научно-практических и иных конференциях;</w:t>
      </w:r>
    </w:p>
    <w:p>
      <w:pPr>
        <w:pStyle w:val="Normal"/>
        <w:ind w:firstLine="709"/>
        <w:jc w:val="both"/>
        <w:rPr/>
      </w:pPr>
      <w:r>
        <w:rPr/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ind w:firstLine="709"/>
        <w:jc w:val="both"/>
        <w:rPr/>
      </w:pPr>
      <w:r>
        <w:rPr/>
        <w:t>д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е) о приобретении путевок на санаторно-курортное лечение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ж) о проведении мероприятий по тушению пожаров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з) на оказание депозитарных услуг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и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к) на проведение форумов, фестивалей, конкурсов, представление экспозиций Каневского сельского поселения Каневского района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л) на приобретение объектов недвижимости в собственность Каневского сельского поселения Каневского района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 xml:space="preserve">2) в размере до 30 процентов от суммы договора – по остальным договорам. 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29. Настоящее решение подлежит опубликованию в средствах массовой информации не позднее 10 дней после его подписания в установленном порядке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30. Нормативные правовые акты Каневского сельского поселения Каневского района подлежат приведению в соответствие с настоящим решением, в двухмесячный срок, со дня вступления в силу настоящего решения, за исключением случаев установленных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  <w:t>31. Контроль над выполнением данного решения возложить на постоянную комиссию Совета Каневского сельского поселения Каневского района по бюджету, налогам и сборам (Карпенко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32. Настоящее решение вступает в силу со дня его официального опубликования, но не ранее  01 января 2020 го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Д.Ю. Кибаль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яющий обязанности главы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  <w:t>Каневского района</w:t>
        <w:tab/>
        <w:t>И.А. Луценко</w:t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tbl>
      <w:tblPr>
        <w:tblW w:w="6865" w:type="dxa"/>
        <w:jc w:val="left"/>
        <w:tblInd w:w="2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095"/>
      </w:tblGrid>
      <w:tr>
        <w:trPr/>
        <w:tc>
          <w:tcPr>
            <w:tcW w:w="770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1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/>
      </w:pPr>
      <w:r>
        <w:rPr>
          <w:b/>
          <w:bCs/>
        </w:rPr>
        <w:t xml:space="preserve">Каневского сельского поселения Каневского района и источников финансирования дефицита местного бюджета - органов государственной власти </w:t>
      </w:r>
    </w:p>
    <w:p>
      <w:pPr>
        <w:pStyle w:val="Normal"/>
        <w:jc w:val="center"/>
        <w:rPr/>
      </w:pPr>
      <w:r>
        <w:rPr>
          <w:b/>
          <w:bCs/>
        </w:rPr>
        <w:t xml:space="preserve">Краснодарского края  и органов местного самоуправления Каневского сельского поселения Каневс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3005"/>
        <w:gridCol w:w="5609"/>
      </w:tblGrid>
      <w:tr>
        <w:trPr>
          <w:trHeight w:val="592" w:hRule="atLeast"/>
        </w:trPr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ого администратора доходов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</w:tr>
      <w:tr>
        <w:trPr>
          <w:trHeight w:val="340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-стратора доходов и источ-ников внутрен-него финанси-рования местного бюджет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внутреннего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3005"/>
        <w:gridCol w:w="5609"/>
        <w:gridCol w:w="9"/>
      </w:tblGrid>
      <w:tr>
        <w:trPr>
          <w:tblHeader w:val="true"/>
          <w:trHeight w:val="26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2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Контрольно-счетная палата муниципального образования Каневской район</w:t>
            </w:r>
          </w:p>
        </w:tc>
      </w:tr>
      <w:tr>
        <w:trPr>
          <w:trHeight w:val="42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1157 01 0000 14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72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Администрация Каневского сельского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Cs/>
              </w:rPr>
              <w:t>поселения Каневского района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8 07175 01 0000 11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bCs/>
              </w:rPr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1050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78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2085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размещения сумм,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аккумулируемых в ходе проведения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аукционов по продаже акций,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находящихся в собственности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сельских поселений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3050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центы, полученные от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предоставления бюджетных кредитов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внутри страны за счет средств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бюджетов сельских поселений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bCs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27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, получаемые в виде арендной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платы за земельные участки,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расположенные в полосе отвода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автомобильных дорог общего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пользования местного значения,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находящихся в собственности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сельских поселений</w:t>
            </w:r>
          </w:p>
        </w:tc>
      </w:tr>
      <w:tr>
        <w:trPr>
          <w:trHeight w:val="208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сдачи в аренду имущества,                          находящегося в оперативном                          управлении органов управления                          сельских поселений и созданных ими                          учреждений (за исключением                          имущества муниципальных бюджетных и                          автономных учреждений</w:t>
            </w:r>
          </w:p>
        </w:tc>
      </w:tr>
      <w:tr>
        <w:trPr>
          <w:trHeight w:val="129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5 10 0000 12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79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8050 10 0000 12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07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9035 10 0000 12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70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доходы от оказания платных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услуг (работ) получателями средств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бюджетов сельских поселений</w:t>
            </w:r>
          </w:p>
        </w:tc>
      </w:tr>
      <w:tr>
        <w:trPr>
          <w:trHeight w:val="70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0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77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1050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1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2 10 0000 4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реализации имущества,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находящегося в оперативном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управлении учреждений, находящихся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в ведении органов управления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сельских поселений (за исключением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имущества муниципальных бюджетных и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автономных учреждений), в части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реализации материальных запасов по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указанному имуществу</w:t>
            </w:r>
          </w:p>
        </w:tc>
      </w:tr>
      <w:tr>
        <w:trPr>
          <w:trHeight w:val="21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3050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14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3050 10 0000 4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редства от распоряжения и                          реализации выморочного и иного                          имущества, обращенного в доходы                          сельских поселений (в части                          реализации материальных запасов по                          указанному имуществу)</w:t>
            </w:r>
          </w:p>
        </w:tc>
      </w:tr>
      <w:tr>
        <w:trPr>
          <w:trHeight w:val="77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4050 10 0000 42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78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78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45 10 0000 4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78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14040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енежные средства, полученные от реализации принудительно изъятого имущества, подлежащие зачислению в бюджет сельского поселения (в части реализации основных средств по указанному имуществу)</w:t>
            </w:r>
          </w:p>
        </w:tc>
      </w:tr>
      <w:tr>
        <w:trPr>
          <w:trHeight w:val="178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14040 10 0000 4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енежные средства, полученные от реализации принудительно изъятого имущества, подлежащие зачислению в бюджет сельского поселения (в части реализации материальных запасов по указанному имуществу)</w:t>
            </w:r>
          </w:p>
        </w:tc>
      </w:tr>
      <w:tr>
        <w:trPr>
          <w:trHeight w:val="11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1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701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11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709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1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904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енежные средства, изымаемые в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собственность сельского поселения в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соответствии с решениями судов (за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исключением обвинительных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приговоров судов)</w:t>
            </w:r>
          </w:p>
        </w:tc>
      </w:tr>
      <w:tr>
        <w:trPr>
          <w:trHeight w:val="11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03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1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031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1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032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1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061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062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латежи в целях возмещения убытков,                          причиненных уклонением от                          заключения с муниципальным органом                          сельского поселения (муниципальным                          казенным учреждением) муниципального контракта,  финансируемого за счет средств муниципального дорожного фонда, а                          также иные денежные средства,                          подлежащие зачислению в бюджет                          сельского поселения за нарушение                          законодательства Российской                          Федерации о контрактной системе в                          сфере закупок товаров, работ, услуг                          для обеспечения государственных и                          муниципальных нужд</w:t>
            </w:r>
          </w:p>
        </w:tc>
      </w:tr>
      <w:tr>
        <w:trPr>
          <w:trHeight w:val="11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081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082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11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10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70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6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17 05050 10 0000 180 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8 0250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500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83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дотации бюджетам сельских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оселений</w:t>
            </w:r>
          </w:p>
        </w:tc>
      </w:tr>
      <w:tr>
        <w:trPr>
          <w:trHeight w:val="83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041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83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077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0303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021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027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поселений на реализацию мероприятий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государственной программы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Российской Федерации "Доступная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среда"</w:t>
            </w:r>
          </w:p>
        </w:tc>
      </w:tr>
      <w:tr>
        <w:trPr>
          <w:trHeight w:val="77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242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243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393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</w:tr>
      <w:tr>
        <w:trPr>
          <w:trHeight w:val="29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467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убсидии бюджетам сельских поселений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495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реализацию федеральной целевой программы "Развитие физической культуры и спорта в Российской Федерации на 2016 - 2020 годы"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11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проведение комплексных кадастровых работ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1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я бюджетам сельских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поселений на поддержку отрасли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культуры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55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6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поддержку обустройства мест массового отдыха населения (городских парков)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67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обеспечение устойчивого развития сельских территор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76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 поселений на обеспечение  комплексного развития сельских территор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7112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 поселений на софинансирование  капитальных вложений в объекты  муниципальной собственности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7217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7227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нового строительства и реконструкции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7567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7576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поселений на софинансирование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капитальных вложений в объекты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государственной (муниципальной)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собственности в рамках обеспечения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комплексного развития сельских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территор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9998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финансовое обеспечение отдельных полномоч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субсидии бюджетам сельских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поселен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546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венции бюджетам сельских поселений на проведение Всероссийской переписи населения 2020 года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999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субвенции бюджетам сельских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поселен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0014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90024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безвозмездные поступления в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бюджеты сельских поселений от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бюджетов субъектов Российской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Федерации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90054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4 0500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500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501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503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8 0500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8 0501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8 0503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8 6002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9 25022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Возврат остатков субсидий на мероприятия подпрограммы "Модернизация объектов коммунальной инфраструктуры" федеральной целевой программы "Жилище" на 2015 - 2020 годы из бюджетов сельских поселений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9 25555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ельских поселений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9 6001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Возврат     прочих      остатков  субсидий,   субвенций   и   иных  межбюджетных        трансфертов,  имеющих   целевое    назначение,  прошлых лет из бюджетов сельских  поселений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9 35118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10 20000 10 0000 71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10 20000 10 0000 81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Погашение бюджетом сельских поселения кредитов от кредитных организаций в валюте Российской Федерации</w:t>
            </w:r>
          </w:p>
        </w:tc>
      </w:tr>
      <w:tr>
        <w:trPr>
          <w:trHeight w:val="4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10 30100 10 0000 71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Cs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33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10 30100 10 0000 81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Cs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2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___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Объем поступлений доходов в бюджет Каневского сельского поселения Каневского района в 2020 го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/>
      </w:pPr>
      <w:r>
        <w:rPr/>
        <w:t>тыс.руб.</w:t>
      </w:r>
    </w:p>
    <w:tbl>
      <w:tblPr>
        <w:tblW w:w="9768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5035"/>
        <w:gridCol w:w="1582"/>
      </w:tblGrid>
      <w:tr>
        <w:trPr>
          <w:trHeight w:val="50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63603,3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81295,0</w:t>
            </w:r>
          </w:p>
        </w:tc>
      </w:tr>
      <w:tr>
        <w:trPr>
          <w:trHeight w:val="2380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3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66,3</w:t>
            </w:r>
          </w:p>
        </w:tc>
      </w:tr>
      <w:tr>
        <w:trPr>
          <w:trHeight w:val="2683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4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</w:tr>
      <w:tr>
        <w:trPr>
          <w:trHeight w:val="226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5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6,6</w:t>
            </w:r>
          </w:p>
        </w:tc>
      </w:tr>
      <w:tr>
        <w:trPr>
          <w:trHeight w:val="2272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6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2945,0</w:t>
            </w:r>
          </w:p>
        </w:tc>
      </w:tr>
      <w:tr>
        <w:trPr>
          <w:trHeight w:val="152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9225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41990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1 11 0502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636,3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1 0503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178,7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7090 10 0000 140</w:t>
            </w:r>
          </w:p>
        </w:tc>
        <w:tc>
          <w:tcPr>
            <w:tcW w:w="5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1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7 05050 10 0000 18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50970,7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50970,7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02 10001 10</w:t>
            </w:r>
            <w:r>
              <w:rPr>
                <w:color w:val="FF0000"/>
              </w:rPr>
              <w:t xml:space="preserve"> </w:t>
            </w:r>
            <w:r>
              <w:rPr/>
              <w:t>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тации бюджетам сельских поселений от других бюджетов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20764,4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02 20000 0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28005,1</w:t>
            </w:r>
          </w:p>
        </w:tc>
      </w:tr>
      <w:tr>
        <w:trPr>
          <w:trHeight w:val="770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924,0</w:t>
            </w:r>
          </w:p>
        </w:tc>
      </w:tr>
      <w:tr>
        <w:trPr>
          <w:trHeight w:val="838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463" w:hRule="atLeast"/>
          <w:cantSplit w:val="true"/>
        </w:trPr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b/>
                <w:b/>
              </w:rPr>
            </w:pPr>
            <w:r>
              <w:rPr>
                <w:b/>
              </w:rPr>
              <w:t>214574,0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района </w:t>
        <w:tab/>
        <w:t>А.Н. Яковенко</w:t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tbl>
      <w:tblPr>
        <w:tblW w:w="648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35"/>
      </w:tblGrid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звозмездные поступления из краевого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 бюджет Каневского сельского поселения Каневс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2020 го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388"/>
        <w:gridCol w:w="1266"/>
      </w:tblGrid>
      <w:tr>
        <w:trPr>
          <w:trHeight w:val="41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0 00000 00 0000 00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387,9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00000 00 0000 00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387,9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hd w:fill="FFFFFF" w:val="clear"/>
              </w:rPr>
            </w:pPr>
            <w:r>
              <w:rPr>
                <w:shd w:fill="FFFFFF" w:val="clear"/>
              </w:rPr>
              <w:t>2 02 15001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8,8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hd w:fill="FFFFFF" w:val="clear"/>
              </w:rPr>
            </w:pPr>
            <w:r>
              <w:rPr>
                <w:shd w:fill="FFFFFF" w:val="clear"/>
              </w:rPr>
              <w:t>2 02 25243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Субсидии бюджетам сель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62,3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29999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42,8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30000 0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4,0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30024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35118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1,6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4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Безвозмездные поступления из районного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 бюджет Кане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  <w:bCs/>
        </w:rPr>
        <w:t>в 2020 году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860"/>
        <w:gridCol w:w="1711"/>
      </w:tblGrid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Безвозмездны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2,8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2,8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10000 0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,6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15001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,6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40000 0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ые межбюджетные трансферт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40014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5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 xml:space="preserve">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  классификации расходов бюджета Каневского сельского поселения Каневского района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/>
      </w:pPr>
      <w:r>
        <w:rPr/>
        <w:t>тыс.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73,7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4,4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49,5</w:t>
            </w:r>
          </w:p>
        </w:tc>
      </w:tr>
      <w:tr>
        <w:trPr>
          <w:trHeight w:val="13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71,2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11,6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инск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11,6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467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/>
              <w:t>16910,5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110,0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15383,3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417,2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999,9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19,4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39480,5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295,6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649,8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45,8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974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222222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152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822,0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зическая </w:t>
            </w:r>
          </w:p>
          <w:p>
            <w:pPr>
              <w:pStyle w:val="Normal"/>
              <w:rPr/>
            </w:pPr>
            <w:r>
              <w:rPr/>
              <w:t>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7,8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7,8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332,8</w:t>
            </w:r>
          </w:p>
        </w:tc>
      </w:tr>
      <w:tr>
        <w:trPr>
          <w:trHeight w:val="7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332,8</w:t>
            </w:r>
          </w:p>
        </w:tc>
      </w:tr>
      <w:tr>
        <w:trPr>
          <w:trHeight w:val="303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4574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303"/>
      </w:tblGrid>
      <w:tr>
        <w:trPr/>
        <w:tc>
          <w:tcPr>
            <w:tcW w:w="5268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>
          <w:b/>
          <w:bCs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Каневского сельского поселения Каневского района на 2020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  <w:t xml:space="preserve">                                                                                                                 </w:t>
      </w:r>
      <w:r>
        <w:rPr/>
        <w:t>тыс. рублей</w:t>
      </w:r>
    </w:p>
    <w:tbl>
      <w:tblPr>
        <w:tblW w:w="9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9"/>
        <w:gridCol w:w="1985"/>
        <w:gridCol w:w="766"/>
        <w:gridCol w:w="1276"/>
      </w:tblGrid>
      <w:tr>
        <w:trPr>
          <w:trHeight w:val="9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14574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5347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Информационное обеспечение и сопровождение деятельности органов муниципальной власти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Информирование населения о деятельности органов муниципальной власти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нститута органов территориального самоуправления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7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7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7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7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униципальная программа «</w:t>
            </w:r>
            <w:r>
              <w:rPr>
                <w:b/>
                <w:spacing w:val="6"/>
              </w:rPr>
              <w:t>Поддержка и развитие кубанского казачества в Каневском сельском поселении Каневского района</w:t>
            </w:r>
            <w:r>
              <w:rPr>
                <w:b/>
              </w:rPr>
              <w:t xml:space="preserve"> на 2018</w:t>
            </w:r>
            <w:r>
              <w:rPr>
                <w:b/>
                <w:spacing w:val="6"/>
              </w:rPr>
              <w:t>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униципальная программа «</w:t>
            </w:r>
            <w:r>
              <w:rPr>
                <w:b/>
                <w:spacing w:val="6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тиводействие коррупции в Каневском сельском поселени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46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 –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ганизация и осуществление мероприятий по гражданской обор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Пожарная безопасность в Ка-невском сельском поселении на 2018 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униципальная программа  «Формирование комфортной городской среды на 2018-2024 годы на территории Каневского сельского поселения Кане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0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комфортной городской среды на 2018-2024 годы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0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устройство прилегающей территории к многоквартирным домам и обустройство земель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0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обустройству прилегающей территории к многоквартирным домам и обустройство земель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104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0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104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0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383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емонт и капитальный ремонт дорог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83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83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83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83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19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овышение безопасности дорожного движения в Каневском сельском поселении Каневского района на 2018-2020 годы.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1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работка документации по землеустройству  территории Каневского сельского поселения Каневского 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" w:leader="none"/>
              </w:tabs>
              <w:snapToGrid w:val="false"/>
              <w:jc w:val="right"/>
              <w:rPr/>
            </w:pPr>
            <w:r>
              <w:rPr/>
              <w:t>11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одпрограмма «Разработка градостроительной документации на территории Каневского сельского поселения Каневского 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градостроительной документации на территории Каневского сельского поселения Каневского 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градо-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1 4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1 4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39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витие систем канализации Каневского сельского поселения Каневского района на 2018-2020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Техническое перевооружение системы газопотребления Каневского сельского поселения Каневского района на 2018-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9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2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9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2 3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9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2 3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9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стойчивое развитие сельских территорий на 2018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ичное освещение территории Каневского сельского поселения Каневского района на 2018-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Озеленение территории Каневского сельского поселения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Поддержание санитарного состояния территории Каневского сельского поселения Каневского района 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Содержание мест захоронения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мест захоронения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блик станицы Каневской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649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 поддержка муниципальных учреждений культуры Каневского сельского поселения Каневского района на 2018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98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98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346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346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9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9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части укрепления материально-технической базы, технического оснащения муниципальных учреждений культуры в рамках реализации государственной программы Краснодарского края «Развитие культуры» в 2020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 01 S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 01 S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рганизация культурно-массовых мероприятий на  территории Каневского сельского поселения Каневского района на 2018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риоритеты развития и поддержки муниципальных библиотек Каневского сельского поселения Каневского района на 2018 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 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6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6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0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0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97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 за выслугу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10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10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07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7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7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7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7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униципальная программа «</w:t>
            </w:r>
            <w:r>
              <w:rPr>
                <w:b/>
                <w:bCs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</w:t>
            </w:r>
            <w:r>
              <w:rPr>
                <w:b/>
              </w:rPr>
              <w:t xml:space="preserve"> и беспрепятственного доступа инвалидов к информации</w:t>
            </w:r>
            <w:r>
              <w:rPr>
                <w:b/>
                <w:bCs/>
              </w:rPr>
              <w:t xml:space="preserve"> на 2018-2020 годы</w:t>
            </w:r>
            <w:r>
              <w:rPr>
                <w:b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"Улучшение качества питьевой воды Каневского сельского поселения Каневского района и осуществление мероприятий по улучшению водоснабжения на 2020-2024 го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22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22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по развитию водоснабжения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22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1 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1 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учшение качества водоснабжения в рамках федерального проекта "Чистая вод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3"/>
              <w:rPr>
                <w:color w:val="000000"/>
              </w:rPr>
            </w:pPr>
            <w:r>
              <w:rPr>
                <w:color w:val="000000"/>
              </w:rPr>
              <w:t>19 1 G5 104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13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3"/>
              <w:rPr>
                <w:color w:val="000000"/>
              </w:rPr>
            </w:pPr>
            <w:r>
              <w:rPr>
                <w:color w:val="000000"/>
              </w:rPr>
              <w:t>19 1 G5 104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13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4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4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4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4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3349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49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49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36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контрольносчетного органа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32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45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45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45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41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4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31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2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81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81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31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лата налогов и с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обилизационная и вневоинская подгот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11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1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1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4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1</w:t>
            </w:r>
          </w:p>
        </w:tc>
      </w:tr>
    </w:tbl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rPr/>
      </w:pPr>
      <w:r>
        <w:rPr/>
        <w:t xml:space="preserve">Заместитель главы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>Каневского района                                                                            А.Н. Яковенко</w:t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tbl>
      <w:tblPr>
        <w:tblW w:w="6769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792"/>
      </w:tblGrid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сельского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_________ г., № __</w:t>
            </w:r>
          </w:p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у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на 2020 год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>тыс. руб.</w:t>
      </w:r>
    </w:p>
    <w:tbl>
      <w:tblPr>
        <w:tblW w:w="9881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709"/>
        <w:gridCol w:w="562"/>
        <w:gridCol w:w="567"/>
        <w:gridCol w:w="1843"/>
        <w:gridCol w:w="708"/>
        <w:gridCol w:w="1286"/>
      </w:tblGrid>
      <w:tr>
        <w:trPr>
          <w:trHeight w:val="27" w:hRule="atLeast"/>
          <w:cantSplit w:val="true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С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4"/>
        <w:gridCol w:w="567"/>
        <w:gridCol w:w="567"/>
        <w:gridCol w:w="1848"/>
        <w:gridCol w:w="703"/>
        <w:gridCol w:w="1281"/>
      </w:tblGrid>
      <w:tr>
        <w:trPr>
          <w:tblHeader w:val="true"/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927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вского сельского поселения Каневского район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73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4,4</w:t>
            </w:r>
          </w:p>
        </w:tc>
      </w:tr>
      <w:tr>
        <w:trPr>
          <w:trHeight w:val="976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4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4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4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4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49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49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49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49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36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71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7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Информационное обеспечение и сопровождение деятельности органов муниципальной власти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нститута органов территориального самоуправления в Каневском сельском поселении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7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7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7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7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оддержка и развитие кубанского казачества в Каневском сельском поселении Каневского района</w:t>
            </w:r>
            <w:r>
              <w:rPr/>
              <w:t xml:space="preserve"> на 2018</w:t>
            </w:r>
            <w:r>
              <w:rPr>
                <w:spacing w:val="6"/>
              </w:rPr>
              <w:t>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00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тиводействие коррупции в Каневском сельском поселении 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99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649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31,2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50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81,2</w:t>
            </w:r>
          </w:p>
        </w:tc>
      </w:tr>
      <w:tr>
        <w:trPr>
          <w:trHeight w:val="50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81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31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лата налогов и сбор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10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1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1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1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1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1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4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«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униципальная подпрограмма «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 –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>Муниципальная подпрограмма «Пожарная безопасность в Каневском сельском поселении на 2018 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жарной безопас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10,5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83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83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емонт и капитальный ремонт дорог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83,3</w:t>
            </w:r>
          </w:p>
        </w:tc>
      </w:tr>
      <w:tr>
        <w:trPr>
          <w:trHeight w:val="45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83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83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83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1 01 S24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1 01 S24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овышение безопасности дорожного движения в Каневском сельском поселении Каневского района на 2018-2020 годы.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одпрограмм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градостроительной документ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на территории Каневского сельского поселения Каневского 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градостроительной документации на территории Каневского сельского поселения Каневского 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градо-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1 4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1 4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999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19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97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витие систем канализац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Техническое перевооружение системы газопотребления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97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97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2 3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97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2 3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97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стойчивое развитие сельских территорий на 2018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Улучшение качества питьевой воды Каневского сельского поселения Каневского района и осуществление мероприятий по улучшению водоснабжения на 2020-2024 годы"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22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22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по развитию водоснабжения населенных пункт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8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1 102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8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1 102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8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учшение качества водоснабжения в рамках федерального проекта "Чистая вода"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3"/>
              <w:rPr>
                <w:color w:val="000000"/>
              </w:rPr>
            </w:pPr>
            <w:r>
              <w:rPr>
                <w:color w:val="000000"/>
              </w:rPr>
              <w:t>19 1 G5 1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13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3"/>
              <w:rPr>
                <w:color w:val="000000"/>
              </w:rPr>
            </w:pPr>
            <w:r>
              <w:rPr>
                <w:color w:val="000000"/>
              </w:rPr>
              <w:t>19 1 G5 1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13,9</w:t>
            </w:r>
          </w:p>
        </w:tc>
      </w:tr>
      <w:tr>
        <w:trPr>
          <w:trHeight w:val="415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80,5</w:t>
            </w:r>
          </w:p>
        </w:tc>
      </w:tr>
      <w:tr>
        <w:trPr>
          <w:trHeight w:val="431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00,0</w:t>
            </w:r>
          </w:p>
        </w:tc>
      </w:tr>
      <w:tr>
        <w:trPr>
          <w:trHeight w:val="66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ичное освещение территории Каневского сельского поселения Каневского района на 2018-2020 го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00,0</w:t>
            </w:r>
          </w:p>
        </w:tc>
      </w:tr>
      <w:tr>
        <w:trPr>
          <w:trHeight w:val="105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00,0</w:t>
            </w:r>
          </w:p>
        </w:tc>
      </w:tr>
      <w:tr>
        <w:trPr>
          <w:trHeight w:val="60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00,0</w:t>
            </w:r>
          </w:p>
        </w:tc>
      </w:tr>
      <w:tr>
        <w:trPr>
          <w:trHeight w:val="105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0,0</w:t>
            </w:r>
          </w:p>
        </w:tc>
      </w:tr>
      <w:tr>
        <w:trPr>
          <w:trHeight w:val="59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6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Озеленение территории Каневского сельского поселения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Поддержание санитарного состояния территории Каневского сельского поселения Каневского района 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0,0</w:t>
            </w:r>
          </w:p>
        </w:tc>
      </w:tr>
      <w:tr>
        <w:trPr>
          <w:trHeight w:val="48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Содержание мест захоронения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мест захоронения на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блик станицы Каневской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0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0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0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0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ие доступа инвалидов к информации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103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103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 «Формирование комфортной городской среды на 2018-2024 годы на территории Каневского сельского поселения Кане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0,5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ормирование комфортной городской среды на 2018-2024 годы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0,5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устройство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0,5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устройству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0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0,5</w:t>
            </w:r>
          </w:p>
        </w:tc>
      </w:tr>
      <w:tr>
        <w:trPr>
          <w:trHeight w:val="35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льтура, кинематограф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295,6</w:t>
            </w:r>
          </w:p>
        </w:tc>
      </w:tr>
      <w:tr>
        <w:trPr>
          <w:trHeight w:val="421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649,8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649,8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 поддержка муниципальных учреждений культуры Каневского сельского поселения Каневского района на 2018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982,4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982,4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346,7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346,7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9,7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9,7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части укрепле-ния материально-технической базы, технического оснащения муниципальных учреждений культуры в рамках реализации государственной программы Краснодарского края «Развитие культуры» в 2020 год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6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6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6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6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рганизация культурно-массовых мероприятий на  территории Каневского сельского поселения Каневского района на 2018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405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риоритеты развития и поддержки муниципальных библиотек Каневского сельского поселения Каневского района на 2018 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 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67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67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07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07,4</w:t>
            </w:r>
          </w:p>
        </w:tc>
      </w:tr>
      <w:tr>
        <w:trPr>
          <w:trHeight w:val="92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7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5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5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5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5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1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4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22222"/>
              </w:rPr>
            </w:pPr>
            <w:r>
              <w:rPr>
                <w:color w:val="222222"/>
              </w:rPr>
              <w:t>Пенсионное обеспеч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енсионное обеспечение за выслугу ле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104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104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574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8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 на 202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1843"/>
      </w:tblGrid>
      <w:tr>
        <w:trPr>
          <w:trHeight w:val="36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"/>
        <w:gridCol w:w="4673"/>
        <w:gridCol w:w="6"/>
        <w:gridCol w:w="1837"/>
        <w:gridCol w:w="6"/>
      </w:tblGrid>
      <w:tr>
        <w:trPr>
          <w:tblHeader w:val="true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51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9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4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4296,0</w:t>
            </w:r>
          </w:p>
        </w:tc>
      </w:tr>
      <w:tr>
        <w:trPr>
          <w:trHeight w:val="1054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4296,0</w:t>
            </w:r>
          </w:p>
        </w:tc>
      </w:tr>
      <w:tr>
        <w:trPr>
          <w:trHeight w:val="912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77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39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6281,5</w:t>
            </w:r>
          </w:p>
        </w:tc>
      </w:tr>
      <w:tr>
        <w:trPr>
          <w:trHeight w:val="1622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сельских поселений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6281,5</w:t>
            </w:r>
          </w:p>
        </w:tc>
      </w:tr>
      <w:tr>
        <w:trPr>
          <w:trHeight w:val="1531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 полученных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6281,5</w:t>
            </w:r>
          </w:p>
        </w:tc>
      </w:tr>
      <w:tr>
        <w:trPr>
          <w:trHeight w:val="162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 0000 8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6281,5</w:t>
            </w:r>
          </w:p>
        </w:tc>
      </w:tr>
      <w:tr>
        <w:trPr>
          <w:trHeight w:val="55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43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151,5</w:t>
            </w:r>
          </w:p>
        </w:tc>
      </w:tr>
      <w:tr>
        <w:trPr>
          <w:trHeight w:val="743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151,5</w:t>
            </w:r>
          </w:p>
        </w:tc>
      </w:tr>
      <w:tr>
        <w:trPr>
          <w:trHeight w:val="71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151,5</w:t>
            </w:r>
          </w:p>
        </w:tc>
      </w:tr>
      <w:tr>
        <w:trPr>
          <w:trHeight w:val="71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сельских поселени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151,5</w:t>
            </w:r>
          </w:p>
        </w:tc>
      </w:tr>
      <w:tr>
        <w:trPr>
          <w:trHeight w:val="728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151,5</w:t>
            </w:r>
          </w:p>
        </w:tc>
      </w:tr>
      <w:tr>
        <w:trPr>
          <w:trHeight w:val="728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151,5</w:t>
            </w:r>
          </w:p>
        </w:tc>
      </w:tr>
      <w:tr>
        <w:trPr>
          <w:trHeight w:val="657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151,5</w:t>
            </w:r>
          </w:p>
        </w:tc>
      </w:tr>
      <w:tr>
        <w:trPr>
          <w:trHeight w:val="92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151,5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9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_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 на 2020 год</w:t>
      </w:r>
    </w:p>
    <w:p>
      <w:pPr>
        <w:pStyle w:val="Normal"/>
        <w:tabs>
          <w:tab w:val="clear" w:pos="708"/>
          <w:tab w:val="left" w:pos="84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jc w:val="right"/>
        <w:rPr/>
      </w:pPr>
      <w:r>
        <w:rPr/>
        <w:t>тыс. руб.</w:t>
      </w:r>
    </w:p>
    <w:tbl>
      <w:tblPr>
        <w:tblW w:w="979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5"/>
        <w:gridCol w:w="2770"/>
      </w:tblGrid>
      <w:tr>
        <w:trPr>
          <w:tblHeader w:val="true"/>
          <w:trHeight w:val="673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73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Бюджетные кредиты, привлеченные в бюджет Каневского сельского поселения Каневского района  из кредитных организаций, всего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blHeader w:val="true"/>
          <w:trHeight w:val="421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/>
            </w:pPr>
            <w:r>
              <w:rPr/>
              <w:t>в том числе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413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ивлеч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4296,0</w:t>
            </w:r>
          </w:p>
        </w:tc>
      </w:tr>
      <w:tr>
        <w:trPr>
          <w:tblHeader w:val="true"/>
          <w:trHeight w:val="419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гаш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4296,0</w:t>
            </w:r>
          </w:p>
        </w:tc>
      </w:tr>
      <w:tr>
        <w:trPr>
          <w:trHeight w:val="1299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Бюджетные кредиты, привлеченные в бюджет Каневского сельского поселения Каневского района из краевого бюджета, всего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9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/>
            </w:pPr>
            <w:r>
              <w:rPr/>
              <w:t>в том числе: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ивлеч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2781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гаш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2781,5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Кредиты, привлеченные в бюджет Каневского сельское поселение Каневского района  из районного бюджета, всего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>
                <w:bCs/>
              </w:rPr>
            </w:pPr>
            <w:r>
              <w:rPr/>
              <w:t>в том числе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ивлеч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350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гаш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3500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539" w:top="90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68" w:leader="none"/>
        </w:tabs>
        <w:ind w:left="10080" w:hanging="0"/>
        <w:jc w:val="center"/>
        <w:rPr>
          <w:caps/>
        </w:rPr>
      </w:pPr>
      <w:r>
        <w:rPr>
          <w:caps/>
        </w:rPr>
        <w:t>Приложение № 10</w:t>
      </w:r>
    </w:p>
    <w:p>
      <w:pPr>
        <w:pStyle w:val="Normal"/>
        <w:tabs>
          <w:tab w:val="clear" w:pos="708"/>
          <w:tab w:val="left" w:pos="4668" w:leader="none"/>
        </w:tabs>
        <w:ind w:left="10080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10080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10080" w:hanging="0"/>
        <w:jc w:val="center"/>
        <w:rPr/>
      </w:pPr>
      <w:r>
        <w:rPr/>
        <w:t>от _________ г., № ____</w:t>
      </w:r>
    </w:p>
    <w:p>
      <w:pPr>
        <w:pStyle w:val="Normal"/>
        <w:ind w:left="100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Каневского сельского поселения Кане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валюте Российской Федерации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Раздел 1. Перечень подлежащих предоставлению муниципальных гарантий Каневского сельского поселения Каневского района в 2018 году</w:t>
      </w:r>
    </w:p>
    <w:p>
      <w:pPr>
        <w:pStyle w:val="Normal"/>
        <w:ind w:firstLine="851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123"/>
        <w:gridCol w:w="1661"/>
        <w:gridCol w:w="1448"/>
        <w:gridCol w:w="1608"/>
        <w:gridCol w:w="1800"/>
        <w:gridCol w:w="3158"/>
      </w:tblGrid>
      <w:tr>
        <w:trPr>
          <w:trHeight w:val="44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 гарантии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 гарантий, тыс. руб.</w:t>
            </w:r>
          </w:p>
        </w:tc>
        <w:tc>
          <w:tcPr>
            <w:tcW w:w="8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>
          <w:trHeight w:val="6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финансового состояния принцип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обеспечение обязательств, принятых юридическим лицом по кредитному договор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 Каневского сельского поселения Каневского района  предоставляются на конкурсной основ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 Каневского сельского поселения Каневского района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ind w:firstLine="851"/>
        <w:jc w:val="both"/>
        <w:rPr>
          <w:b/>
          <w:b/>
        </w:rPr>
      </w:pPr>
      <w:r>
        <w:rPr/>
        <w:t>Раздел 2. Общий объем бюджетных ассигнований, предусмотренных на исполнение муниципальных гарантий Каневского сельского поселения Каневского района по возможным гарантийным случаям, в 2020 году</w:t>
      </w:r>
    </w:p>
    <w:p>
      <w:pPr>
        <w:pStyle w:val="Normal"/>
        <w:tabs>
          <w:tab w:val="clear" w:pos="708"/>
          <w:tab w:val="left" w:pos="8400" w:leader="none"/>
        </w:tabs>
        <w:ind w:firstLine="851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45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5"/>
        <w:gridCol w:w="3960"/>
      </w:tblGrid>
      <w:tr>
        <w:trPr>
          <w:tblHeader w:val="true"/>
          <w:trHeight w:val="673" w:hRule="atLeast"/>
        </w:trPr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/>
              <w:t>Каневского сельского поселения Каневского района по возможным гарантийным случая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1041" w:hRule="atLeast"/>
        </w:trPr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юджета</w:t>
            </w:r>
          </w:p>
          <w:p>
            <w:pPr>
              <w:pStyle w:val="Normal"/>
              <w:rPr/>
            </w:pPr>
            <w:r>
              <w:rPr/>
              <w:t>Каневского сельского поселения Каневского района, всего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 Каневского сельского </w:t>
      </w:r>
    </w:p>
    <w:p>
      <w:pPr>
        <w:pStyle w:val="Normal"/>
        <w:tabs>
          <w:tab w:val="clear" w:pos="708"/>
          <w:tab w:val="right" w:pos="1458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53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11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ые межбюджетные трансферты</w:t>
      </w:r>
    </w:p>
    <w:p>
      <w:pPr>
        <w:pStyle w:val="Normal"/>
        <w:jc w:val="center"/>
        <w:rPr/>
      </w:pPr>
      <w:r>
        <w:rPr>
          <w:b/>
        </w:rPr>
        <w:t>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20 год</w:t>
      </w:r>
    </w:p>
    <w:p>
      <w:pPr>
        <w:pStyle w:val="Normal"/>
        <w:tabs>
          <w:tab w:val="clear" w:pos="708"/>
          <w:tab w:val="left" w:pos="7760" w:leader="none"/>
        </w:tabs>
        <w:jc w:val="right"/>
        <w:rPr/>
      </w:pPr>
      <w:r>
        <w:rPr/>
        <w:t>тыс. руб.</w: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4157"/>
        <w:gridCol w:w="1736"/>
      </w:tblGrid>
      <w:tr>
        <w:trPr>
          <w:trHeight w:val="672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субвен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1076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92 0106 </w:t>
            </w:r>
            <w:r>
              <w:rPr/>
              <w:t>53 1 00 20010500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32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3000" cy="1892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14.9pt;mso-wrap-distance-left:0pt;mso-wrap-distance-right:0pt;mso-wrap-distance-top:0pt;mso-wrap-distance-bottom:0pt;margin-top:0.05pt;mso-position-vertical-relative:text;margin-left:19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1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11">
    <w:name w:val=" Знак Знак1"/>
    <w:qFormat/>
    <w:rPr/>
  </w:style>
  <w:style w:type="character" w:styleId="Style16">
    <w:name w:val=" Знак Знак"/>
    <w:qFormat/>
    <w:rPr>
      <w:b/>
      <w:bCs/>
    </w:rPr>
  </w:style>
  <w:style w:type="character" w:styleId="2">
    <w:name w:val="Основной шрифт абзаца2"/>
    <w:qFormat/>
    <w:rPr/>
  </w:style>
  <w:style w:type="character" w:styleId="Style17">
    <w:name w:val="Основной текст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right="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нна"/>
    <w:basedOn w:val="Normal"/>
    <w:qFormat/>
    <w:pPr>
      <w:tabs>
        <w:tab w:val="clear" w:pos="708"/>
        <w:tab w:val="left" w:pos="1134" w:leader="none"/>
      </w:tabs>
      <w:ind w:left="0" w:right="0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left="0" w:right="0" w:firstLine="709"/>
    </w:pPr>
    <w:rPr>
      <w:szCs w:val="24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Название2"/>
    <w:basedOn w:val="Normal"/>
    <w:qFormat/>
    <w:pPr>
      <w:suppressLineNumbers/>
      <w:suppressAutoHyphens w:val="false"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  <w:suppressAutoHyphens w:val="false"/>
    </w:pPr>
    <w:rPr>
      <w:rFonts w:cs="Tahoma"/>
    </w:rPr>
  </w:style>
  <w:style w:type="paragraph" w:styleId="Style27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5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5:41:00Z</dcterms:created>
  <dc:creator>пользователь</dc:creator>
  <dc:description/>
  <cp:keywords/>
  <dc:language>en-US</dc:language>
  <cp:lastModifiedBy>Пользователь</cp:lastModifiedBy>
  <cp:lastPrinted>2018-09-20T16:29:00Z</cp:lastPrinted>
  <dcterms:modified xsi:type="dcterms:W3CDTF">2019-12-13T05:41:00Z</dcterms:modified>
  <cp:revision>2</cp:revision>
  <dc:subject/>
  <dc:title> </dc:title>
</cp:coreProperties>
</file>